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 2, пом. 2, д. Черемшанка,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зинский сельсовет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еловек, перечень участников публичных слушаний, принявших участие в рассмотрении проекта правил землепользования и застройки Кирзинского сельсовета Ордынского района Новосибирской области, прилагаетс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Кирзин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Чичину Т.В., Елисову Т.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на основании обращения министерства строительства Новосибирской области от 6 декабря 2017 года № 8544/45 (Постановление Главы Ордынского района Новосибирской области от 19 декабря 2017 года № 1446 «О назначении публичных слушаний по проекту правил землепользования и застройки Кирзинского сельсовета Ордынского района Новосибирской области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20 декабря 2017 года № 285 и на официальном сайте администрации Ордынского района Новосибирской области в информационно-телекоммуникационной сети «Интернет». Материалы проекта правил землепользования и застройки Кирзинского сельсовета Ордынского района Новосибирской области были размещены для ознакомления заинтересованными лицами на официальном сайте министерства строительства Новосибирской области в информационно-телекоммуникационной сети «Интернет» и организована экспозиция в здании ФАП д. Черемшанка Кирзинского сельсовета Ордынского района Новосиби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а информацию о территории, в пределах которой проводятся публичные слушания. Публичные слушания по проекту правил землепользования и застройки Кирзинского сельсовета Ордынского района Новосибирской области провести на территории деревни Черемшанка Кирзинского сельсовета Ордынского района Новосибирской области 20 февраля 2018 года в 11-00 часов в здании ФАП по адресу: ул. Садовая, д. 2, пом. 2, д. Черемшанка, Ордынский район, Новосибирская обла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а информацию о сроке, в течение которого принимались предложения и замечания участников публичных слушаний. Предложений и замечаний по внесенному на публичные слушания проекту правил землепользования и застройки Кирзинского сельсовета Ордынского района Новосибирской области, для включения их в протокол публичных слушаний, принимались в письменной форме в срок не позднее 10 дней до даты проведения публичных слушаний рабочей группой или министерством строительства Новосибирской области по адресу: 630007, г. Новосибирск, ул. Коммунистическая, 40, телефон: 8 (383) 319-64-23, адрес электронной почты: minstroy@nso.ru, адрес для почтовых отправлений: 630011, г. Новосибирск, Красный проспект, 1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а избрать председательствующего и секретаря публичных слушаний. Принять регламент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Ирина Степановна – специалист администрации Кирз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5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Ирина Степановна – специалист администрации Кирз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Кирзин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Гальянову Елену Николаевну – консультанта отдела территориального планирования управления архитектуры и градостроительства министерства строительств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а о проекте правил землепользования и застройки Кирзинского сельсовета Ордынского района Новосибирской области. Озвучила цели и задачи разработки проекта правил землепользования и застройки Кирзинского сельсовета Ордынского района Новосибирской области, а также его содержание. Доложила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. В ходе публичных слушаний по проекту правил землепользования и застройки Кирзинского сельсовета Ордынского района Новосибирской области предложений и замечаний на рассмотрение в рабочую группу или в министерство строительства Новосибирской области не поступи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Чичина Т.В., Елисова Т.А., Колпакова И.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публичных слушаний по проекту правил землепользования и застройки Кирз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строительств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в текстовую часть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части II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асти видов разрешенного использования земельных участков и объектов капитального строительства в таблицу 1 «Виды разрешенного использования для территориальных зон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2.1 «Зона специализированной общественной застройки (ОС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Деловое управление (4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 (4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я (4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очно-ярмарочная деятельность (4.10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 «Объекты придорожного сервиса (4.9.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3.1 «Производственная зона (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Недропользование (6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яжелая промышленность (6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естроительная промышленность (6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ая промышленность (6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мацевтическая промышленность (6.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евая промышленность (6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химическая промышленность (6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ая промышленность (6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смической деятельности (6.10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люлозно-бумажная промышленность (6.1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. 4.1 «Зона ведения садового и дачного хозяйства (Ссд)», п. 4.3 «Зона сельскохозяйственного использования (Си)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2 «Зона ведения огородничества (Со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5 «Зона ведения крестьянского и фермерского хозяйства (СиКфх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6 «Зона ведения хранения и переработки сельскохозяйственной продукции (СиП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Автомобильный транспорт (7.2)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колонки 5 «вспомогательные виды разрешенного использования» исключить сл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5.1 «Зона объектов рекреационного назначения (отдыха) (Р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Спорт (5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о-познавательный туризм (5.2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истическое обслуживание (5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ота и рыбалка (5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лы для маломерных судов (5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 для гольфа или конных прогулок (5.5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ах 1.1, 1.2, 2.1, 2.2, 2.3, 2.4, 2.5, 2.6, 3.1, 3.2, 3.3, 3.4, 3.5, 3.6, 5.1, 6.1 исключить слова «Земельные участки (территории) общего пользования (12.0)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текстов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В части I «Порядок применения Правил землепользования и застройки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 разделе 2 исправить нумерацию пунктов «п. 2.2.3. и п. 2.2.4.» заменить «п. 2.1.3. и п. 2.1.4.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разделе 6 исправить нумерацию пунктов «п. 6.1.2.» заменить «п. 6.1.1.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в п. 8.2 слова «в пункте 8.1.1» заменить словами «в пункте 8.1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В части II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 абзаце шестом п. 10.2 слово «пунктом» заменить словом «разделом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разделе 11 таблица 1 из колонки 4 «условно разрешенные виды использования» в пунктах 3.1, 3.2, 3.3, 3.5, 3.6 исключить слова «Железнодорожный транспорт (7.1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еред таблицей 2 раздела 11 слова «2.2.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» исключи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в разделы 9, 11 (таблицы 1 и 2)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сех картах градостроительного зонирования в условные обозначения внести «зону животноводства С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ах градостроительного зонирования в границах населенного пункта деревни Черемшанка: продл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у водных объектов 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н 54:20:000000:1419) по фактическому нахождению водного объекта; нанести водопроводные се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е объектов коммунального обслуживания 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н 54:20:000000:1523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рассмотреть возможность принять предложение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Кирзинского сельсовета Ордынского района Новосибирской области принять к сведению. 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а проект заключения о результатах публичных слушаний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ирз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ирзинского сельсовета Ордынского района Новосибирской области получил положительную оценку и рекомендован к утвержд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 Направить протокол публичных слушаний по проекту правил землепользования и застройки Кирзинского сельсовета Ордынского района Новосибирской области и 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оекту правил землепользования и застройки Кирзинского сельсовета Ордынского района Новосибирской области в министерство строительства Новосибирской области в течение 5 (пяти) рабочих дней с даты опубликования заключения о результатах публичных слуш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Колпа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Кир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т 20.02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222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968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9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а Надеж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973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9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хим Эдуард Эдуар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956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5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рская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57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3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ская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954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8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тер Любовь Ант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954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тепн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Анна 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977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8, кв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Зо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1979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адовая, 3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жанин Викто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1948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Степна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1940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емшанка, ул. Луковая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зи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на Татьяна Владимир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зи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а Ирина Степан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ова Татьяна Александр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капитального ремонта, дорожной и транспортн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янова Елена Николае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территориального планирования управления архитектуры и градостроитель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29:00Z</dcterms:created>
  <dc:creator>Сергей</dc:creator>
  <dc:description/>
  <cp:keywords/>
  <dc:language>en-US</dc:language>
  <cp:lastModifiedBy>User</cp:lastModifiedBy>
  <cp:lastPrinted>2017-04-13T12:22:00Z</cp:lastPrinted>
  <dcterms:modified xsi:type="dcterms:W3CDTF">2018-02-27T04:29:00Z</dcterms:modified>
  <cp:revision>2</cp:revision>
  <dc:subject/>
  <dc:title>ПРОТОКОЛ №1</dc:title>
</cp:coreProperties>
</file>